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иљана Спасић Шнеле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Психологија</w:t>
      </w:r>
      <w:r>
        <w:rPr>
          <w:sz w:val="22"/>
          <w:szCs w:val="22"/>
        </w:rPr>
        <w:t xml:space="preserve"> </w:t>
      </w:r>
      <w:r>
        <w:rPr>
          <w:sz w:val="22"/>
        </w:rPr>
        <w:t>(</w:t>
      </w:r>
      <w:r>
        <w:rPr>
          <w:i/>
          <w:iCs/>
          <w:sz w:val="22"/>
        </w:rPr>
        <w:t>Психологија менталног здравља и Клиничко социјална психологија</w:t>
      </w:r>
      <w:r>
        <w:rPr>
          <w:sz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 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Изборном већу Филозофског факултета у Ниш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Научно стручном већу за друштвено-хуманистичке науке Универзитета у Нишу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>
          <w:lang w:val="sr-Latn-RS"/>
        </w:rPr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 Миљана Спасић Шнел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 21.08.1989. године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szCs w:val="22"/>
          <w:lang w:val="sr-RS"/>
        </w:rPr>
        <w:t>Пирот, Лава Толстоја 6/20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 2012. година, Филозофски факултет Универзитета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3. Назив магистарског/мастер рада Страх од смрти код дец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14. година, Филозофски факултет Универзитета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 Трансгенерацијска повезаност незадовољства и прихватања тела унутар женског породичног стабл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21. година, Филозофски факултет Универзитета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уже научне области 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 04.12.2019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Асистент, </w:t>
      </w:r>
      <w:r>
        <w:rPr>
          <w:sz w:val="22"/>
          <w:lang w:val="sr-Latn-RS"/>
        </w:rPr>
        <w:t xml:space="preserve">25.09.2019. </w:t>
      </w:r>
      <w:r>
        <w:rPr>
          <w:sz w:val="22"/>
          <w:lang w:val="sr-RS"/>
        </w:rPr>
        <w:t>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 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>04.12.2019. године избор у звање асистент, кандидат се први пут бира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Псих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 w:val="22"/>
          <w:szCs w:val="22"/>
          <w:lang w:val="sr-RS"/>
        </w:rPr>
        <w:t>30.</w:t>
      </w:r>
      <w:r>
        <w:rPr>
          <w:sz w:val="22"/>
          <w:szCs w:val="22"/>
          <w:lang w:val="sr-Latn-RS"/>
        </w:rPr>
        <w:t>0</w:t>
      </w:r>
      <w:r>
        <w:rPr>
          <w:sz w:val="22"/>
          <w:szCs w:val="22"/>
          <w:lang w:val="sr-RS"/>
        </w:rPr>
        <w:t>3.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szCs w:val="18"/>
          <w:lang w:val="sr-RS"/>
        </w:rPr>
        <w:t>Публикацији „Послови“ Националне службе за запошљавање, број 980 и на сајту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Псих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 Радни однос 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„Трансгенерацијска повезаност незадовољства и прихватања тела унутар женског породичног стабла“, психологија, 2021. године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Позитивно оцењено приступно предавање на тему </w:t>
      </w:r>
      <w:r>
        <w:rPr>
          <w:i/>
          <w:sz w:val="22"/>
          <w:lang w:val="sr-CS"/>
        </w:rPr>
        <w:t>Теорија кризе</w:t>
      </w:r>
      <w:r>
        <w:rPr>
          <w:sz w:val="22"/>
          <w:lang w:val="sr-CS"/>
        </w:rPr>
        <w:t xml:space="preserve"> одржано 06.05.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Кандидаткиња се први пут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CS"/>
        </w:rPr>
        <w:tab/>
      </w:r>
      <w:r>
        <w:rPr>
          <w:sz w:val="22"/>
          <w:lang w:val="sr-RS"/>
        </w:rPr>
        <w:t>Кандидаткиња се први пут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Spasić Šnele, M., Todorović, J., &amp; Komlenić, M. (2020). Gender roles and dimensions of family functioning as predictors of subject well-being in men and women. </w:t>
      </w:r>
      <w:r>
        <w:rPr>
          <w:i/>
          <w:sz w:val="22"/>
          <w:lang w:val="sr-CS"/>
        </w:rPr>
        <w:t>Teme, 3</w:t>
      </w:r>
      <w:r>
        <w:rPr>
          <w:sz w:val="22"/>
          <w:lang w:val="sr-CS"/>
        </w:rPr>
        <w:t xml:space="preserve">, 681-701. DOI: 10.22190/TEME200310052S  </w:t>
      </w:r>
      <w:hyperlink r:id="rId2">
        <w:r>
          <w:rPr>
            <w:rStyle w:val="InternetLink"/>
            <w:sz w:val="22"/>
            <w:lang w:val="sr-CS"/>
          </w:rPr>
          <w:t>http://teme2.junis.ni.ac.rs/index.php/TEME/article/view/1369/479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Spasić Šnele, M., &amp; Guberinić, M. (2021). The ability to experience mixed emotions in children aged 5 to 10 years. </w:t>
      </w:r>
      <w:r>
        <w:rPr>
          <w:i/>
          <w:sz w:val="22"/>
          <w:lang w:val="sr-CS"/>
        </w:rPr>
        <w:t>Psihologija</w:t>
      </w:r>
      <w:r>
        <w:rPr>
          <w:sz w:val="22"/>
          <w:lang w:val="sr-CS"/>
        </w:rPr>
        <w:t xml:space="preserve">, 1-23, Advance online publication. DOI: 10.2298/PSI210311013S </w:t>
      </w:r>
      <w:hyperlink r:id="rId3">
        <w:r>
          <w:rPr>
            <w:rStyle w:val="InternetLink"/>
            <w:sz w:val="22"/>
            <w:lang w:val="sr-CS"/>
          </w:rPr>
          <w:t>https://doi.org/10.2298/PSI210311013S</w:t>
        </w:r>
      </w:hyperlink>
      <w:r>
        <w:rPr>
          <w:sz w:val="22"/>
          <w:lang w:val="sr-CS"/>
        </w:rPr>
        <w:t xml:space="preserve"> 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М23, петогодишњи импакт фактор 0.855.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Todorović, J., Spasić Šnele, M., &amp; Hadži Pešći, M. (2020). The quality of marriage in function of satisfaction with life, satisfaction with work, depression and altruism. </w:t>
      </w:r>
      <w:r>
        <w:rPr>
          <w:i/>
          <w:sz w:val="22"/>
          <w:lang w:val="sr-CS"/>
        </w:rPr>
        <w:t xml:space="preserve">International </w:t>
      </w:r>
      <w:r>
        <w:rPr>
          <w:i/>
          <w:sz w:val="22"/>
          <w:lang w:val="sr-Latn-RS"/>
        </w:rPr>
        <w:t>Psychological</w:t>
      </w:r>
      <w:r>
        <w:rPr>
          <w:i/>
          <w:sz w:val="22"/>
          <w:lang w:val="sr-CS"/>
        </w:rPr>
        <w:t xml:space="preserve"> Applications Conference and Trends – InPact2020</w:t>
      </w:r>
      <w:r>
        <w:rPr>
          <w:sz w:val="22"/>
          <w:lang w:val="sr-CS"/>
        </w:rPr>
        <w:t xml:space="preserve">, 25-27, April, Portugal, </w:t>
      </w:r>
      <w:r>
        <w:rPr>
          <w:sz w:val="22"/>
          <w:lang w:val="sr-Latn-RS"/>
        </w:rPr>
        <w:t>B</w:t>
      </w:r>
      <w:r>
        <w:rPr>
          <w:sz w:val="22"/>
          <w:lang w:val="sr-CS"/>
        </w:rPr>
        <w:t>ook of abstracts, p. 7. ISBN: 978-989-54312-8-1 http://inpact-psychologyconference.org/abstracts/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Todorović, J., Spasić Šnele, M., &amp; Hadži – Pešić, M. (2020). The quality of marriage in function of satisfaction with life, satisfaction with work, depression and altruism. In C. Pracana &amp; M. Wang (Eds.), Psychological Applications and Trends, </w:t>
      </w:r>
      <w:r>
        <w:rPr>
          <w:i/>
          <w:sz w:val="22"/>
          <w:lang w:val="sr-CS"/>
        </w:rPr>
        <w:t xml:space="preserve">Proceeding of the International </w:t>
      </w:r>
      <w:r>
        <w:rPr>
          <w:i/>
          <w:sz w:val="22"/>
          <w:lang w:val="sr-Latn-RS"/>
        </w:rPr>
        <w:t>Psychological</w:t>
      </w:r>
      <w:r>
        <w:rPr>
          <w:i/>
          <w:sz w:val="22"/>
          <w:lang w:val="sr-CS"/>
        </w:rPr>
        <w:t xml:space="preserve"> Applications Conference and Trends – InPact2020</w:t>
      </w:r>
      <w:r>
        <w:rPr>
          <w:sz w:val="22"/>
          <w:lang w:val="sr-CS"/>
        </w:rPr>
        <w:t xml:space="preserve"> (pp. 26-30). Lisboa, Portugal: inScience Press. p-ISSN: 2184-2205 e-ISSN: 2184-3414 ISBN:978-989-54312-9-8 http://inpact-psychologyconference.org/wp-content/uploads/2020/04/2020inpact006.pdf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Spasić Šnele, M., &amp; Todorović, J. (2019). The role of education and income in preserving quality of marriage in middle age, International Conference, 15th Days of applied psychology </w:t>
      </w:r>
      <w:r>
        <w:rPr>
          <w:i/>
          <w:iCs/>
          <w:sz w:val="22"/>
          <w:lang w:val="sr-CS"/>
        </w:rPr>
        <w:t>– Psychological research and practice</w:t>
      </w:r>
      <w:r>
        <w:rPr>
          <w:sz w:val="22"/>
          <w:lang w:val="sr-CS"/>
        </w:rPr>
        <w:t xml:space="preserve">, 27-28, September, Niš: University of Niš, Faculty of Philosophy, </w:t>
      </w:r>
      <w:r>
        <w:rPr>
          <w:sz w:val="22"/>
          <w:lang w:val="sr-Latn-RS"/>
        </w:rPr>
        <w:t>B</w:t>
      </w:r>
      <w:r>
        <w:rPr>
          <w:sz w:val="22"/>
          <w:lang w:val="sr-CS"/>
        </w:rPr>
        <w:t>ook of abstracts, p. 31. ISBN: 978-86-7379-509-6. http://www.psihologijanis.rs/dpp/arhiva/DPP2019.pdf</w:t>
      </w:r>
    </w:p>
    <w:p>
      <w:pPr>
        <w:pStyle w:val="Normal"/>
        <w:pBdr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4/22-015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20.05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лица Ми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сихологиј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  <w:lang w:val="sr-RS"/>
              </w:rPr>
              <w:t xml:space="preserve">Др Бојана Цвејић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  <w:lang w:val="sr-RS"/>
              </w:rPr>
              <w:t>Др Снежана Светозар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сих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Један кандида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20.06.2022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1.06.2022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а конкурс за избор у звање доцент за ужу научну област Психологија </w:t>
      </w:r>
      <w:bookmarkStart w:id="0" w:name="_Hlk112399244"/>
      <w:r>
        <w:rPr>
          <w:sz w:val="22"/>
          <w:lang w:val="sr-CS"/>
        </w:rPr>
        <w:t>(Психологија менталног здравља и Клиничко социјална психологија</w:t>
      </w:r>
      <w:bookmarkEnd w:id="0"/>
      <w:r>
        <w:rPr>
          <w:sz w:val="22"/>
          <w:lang w:val="sr-CS"/>
        </w:rPr>
        <w:t>), који је расписан 30.03.2022. године и објављен у дневном листу Послови Националне службе за запошљавање, јавила се једна кандидаткиња, др Миљана Спасић Шнел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а основу података из пријаве и поднете документације, Комисија закључује да др Миљана Спасић Шнеле испуњава све услове за избор у звање доцент, према Закону о високом образовању РС и релевантним општим актима Универзитета у Нишу и Филозофског факултета којима се регулише избор у звање наставника у пољу друштвено-хуманистичких наук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Ова оцена темељи се на следећем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1. 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„</w:t>
      </w:r>
      <w:r>
        <w:rPr>
          <w:sz w:val="22"/>
          <w:lang w:val="sr-CS"/>
        </w:rPr>
        <w:t>Трансгенерацијска повезаност незадовољства и прихватања тела унутар женског породичног стабла“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. приступно предавање из уже научне области за коју се бира, позитивно оцењено од стране високошколске установе која је објавила конкурс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Позитивно оцењено приступно предавање на тему Теорија кризе одржано 06.05.202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3.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Кандидаткиња се први пут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Кандидаткиња се први пут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5. у последњих пет година најмање један рад објављен у часопису који издаје Универзитет у Нишу или факултет Универзитета у Нишу или са SCI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Spasić Šnele, M., Todorović, J., &amp; Komlenić, M. (2020). Gender roles and dimensions of family functioning as predictors of subject well-being in men and women. Teme, 3, 681-701. DOI: 10.22190/TEME200310052S  http://teme2.junis.ni.ac.rs/index.php/TEME/article/view/1369/47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6. у последњих пет година најмање један рад, објављен у часопису категорије М21, или категорије М22, или категорије М23 са петогодишњим импакт фактором већим од 0.49 према Томсон Ројтерс листи, или са SSCI листе, или са SCI листе, 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Spasić Šnele, M., &amp; Guberinić, M. (2021). The ability to experience mixed emotions in children aged 5 to 10 years. Psihologija, 1-23, Advance online publication. DOI: 10.2298/PSI210311013S https://doi.org/10.2298/PSI210311013S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М23, петогодишњи импакт фактор 0.85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7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Todorović, J., Spasić Šnele, M., &amp; Hadži Pešći, M. (2020). The quality of marriage in function of satisfaction with life, satisfaction with work, depression and altruism. International Psychological Applications Conference and Trends – InPact2020, 25-27, April, Portugal, Book of abstracts, p. 7. ISBN: 978-989-54312-8-1 http://inpact-psychologyconference.org/abstracts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Todorović, J., Spasić Šnele, M., &amp; Hadži – Pešić, M. (2020). The quality of marriage in function of satisfaction with life, satisfaction with work, depression and altruism. In C. Pracana &amp; M. Wang (Eds.), Psychological Applications and Trends, Proceeding of the International Psychological Applications Conference and Trends – InPact2020 (pp. 26-30). Lisboa, Portugal: inScience Press. p-ISSN: 2184-2205 e-ISSN: 2184-3414 ISBN:978-989-54312-9-8 http://inpact-psychologyconference.org/wp-content/uploads/2020/04/2020inpact006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Spasić Šnele, M., &amp; Todorović, J. (2019). The role of education and income in preserving quality of marriage in middle age, International Conference, 15th Days of applied psychology – Psychological research and practice, 27-28, September, Niš: University of Niš, Faculty of Philosophy, Book of abstracts, p. 31. ISBN: 978-86-7379-509-6. http://www.psihologijanis.rs/dpp/arhiva/DPP2019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Узимајући све у обзир, Комисија констатује да др Миљана Спасић Шнеле у потпуности испуњава све прописане услове за избор у звање доцен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Комисија са задовољством предлаже Изборном већу Филозофског факултета у Нишу и Научно стручном већу за друштвено-хуманистичке науке Универзитета у Нишу да изабере др Миљану Спасић Шнеле за наставника у звање доцент за ужу научну област Психологија (Психологија менталног здравља и Клиничко социјална психологиј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више учесни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e2.junis.ni.ac.rs/index.php/TEME/article/view/1369/479" TargetMode="External"/><Relationship Id="rId3" Type="http://schemas.openxmlformats.org/officeDocument/2006/relationships/hyperlink" Target="https://doi.org/10.2298/PSI210311013S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40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6T07:52:00Z</dcterms:modified>
  <cp:revision>21</cp:revision>
  <dc:subject/>
  <dc:title/>
</cp:coreProperties>
</file>